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Ям-Тесовская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Ям-Тесовская средняя общеобразовательная школа»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Ям-Тесовская средняя общеобразовательная школа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комитет образования, ЦБУК, КФ, МОУ «Ям-Тесовская СОШ», прокура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57:00Z</dcterms:created>
  <dc:creator>q</dc:creator>
  <dc:description/>
  <cp:keywords/>
  <dc:language>en-US</dc:language>
  <cp:lastModifiedBy>q</cp:lastModifiedBy>
  <dcterms:modified xsi:type="dcterms:W3CDTF">2012-03-19T10:59:00Z</dcterms:modified>
  <cp:revision>1</cp:revision>
  <dc:subject/>
  <dc:title>ПРОЕКТ</dc:title>
</cp:coreProperties>
</file>